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</w:t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. n°5123                                                                                La Spezia , 04 .09.201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IL DIRIGENTE DELL’AMBITO TERRITORIALE PER LA PROVINCIA DI LA SPEZ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VISTA   l’ipotesi del  CCNI sottoscritta in data 26.03.2014, concernente le utilizzazioni e le assegnazioni provvisorie del personale  docente educativo ed ATA per l’anno scolastico 2014/15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particolare l’art. 6 bis – utilizzazione del personale docente nei licei musicali e coreutici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STA la graduatoria definitiva dei docenti a T.I.  interessati alle utilizzazioni, pubblicata in data 04.09.2014 con nota n. 5121  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NUTO conto delle disponibilità ai fini delle utilizzazioni presso il liceo musicale “ Cardarelli “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a Spezia già pubblicate in data 25.07.2014 sul sito di questo Ambito Territoriale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DISPO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 decorrenza 01.09.2014 gli insegnanti di cui allegato elenco, parte integrante del presente provvedimento, sono utilizzati c/o il Liceo Musicale “ Cardarelli “ della Spezia per  gli  insegnamenti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 per le ore a fianco di ciascuno di essi indicati per l’anno scolastico 14/15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 rispetto della sequenza operativa prevista dal sopra menzionato art. 6 bis, nell’allegato elenco sono , altresì, individuate le disponibilità residuate per le operazioni di competenza del Dirigente Scolastico del Liceo musicale “ Cardarelli “ della Spezi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Sulle controversie riguardanti la materia delle utilizzazioni possono essere esperiti i rimedi giurisdizionali ed amministrativi previsti dall’ordinamento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U/                                                                                                   Monica Matan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Autografa sostituita a mezzo stampa ai sensi dell’art. 3, c. 2 Lgs n. 39/199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/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ll’Albo – Al Sito - SED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i Dirigenti degli Istituti Scolastici dell a scuola sec. I e II grado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della Spezia e PROVINCI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lle OO.SS. provinciale  della scuola - LORO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27:00Z</dcterms:created>
  <dc:creator>M.I.U.R.</dc:creator>
  <dc:description/>
  <cp:keywords/>
  <dc:language>en-US</dc:language>
  <cp:lastModifiedBy>Administrator</cp:lastModifiedBy>
  <cp:lastPrinted>2013-08-20T14:20:00Z</cp:lastPrinted>
  <dcterms:modified xsi:type="dcterms:W3CDTF">2014-09-04T08:01:00Z</dcterms:modified>
  <cp:revision>8</cp:revision>
  <dc:subject/>
  <dc:title>Ministero dell’Istruzione dell'Università e della Ricerca</dc:title>
</cp:coreProperties>
</file>